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/>
      </w:pPr>
      <w:r>
        <w:rPr>
          <w:sz w:val="28"/>
          <w:szCs w:val="28"/>
        </w:rPr>
        <w:t>от 11.01.2019 № 12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1.01.2019 № 12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.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езопасных и благоприятных условий проживания граждан Ейского городского поселения Ейского района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.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 жизни  населения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ых механизмов управления жилищным фондо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ресурсосберегающих технолог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комплекса природных и озелененных территорий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ого фонда и улучшение его состояни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 территории города-курорта в соответствии с санитарно-техническими   нормам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.</w:t>
            </w:r>
          </w:p>
        </w:tc>
      </w:tr>
      <w:tr>
        <w:trPr>
          <w:trHeight w:val="60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К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абережной на побережье Таганрогского залива в </w:t>
              <w:br/>
              <w:t>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 содержание  и  уборка  городских  территорий, детских площадок, территории пляжа, лимана и набережной на территории Таганрогского залив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, установка, текущий ремонт и обслуживание памятников, памятных знаков,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</w:tc>
      </w:tr>
      <w:tr>
        <w:trPr>
          <w:trHeight w:val="6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– 2021 годы.</w:t>
            </w:r>
          </w:p>
        </w:tc>
      </w:tr>
      <w:tr>
        <w:trPr>
          <w:trHeight w:val="27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31 579,1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43 598,3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С каждым годом нарастает физический и моральный износ жилых домов, снижается устойчивость 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Раздел 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рограммы  разработаны  для  решения задач  по улучшению и  повышению надежности  систе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здел 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на благоприятную окружающую среду закреплено в Конституции Российской Федерации, в связи 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художественный облик поселения, как и качество его среды, во многом зависят от </w:t>
        <w:br/>
        <w:t xml:space="preserve">площади озеленения территорий, находящихся в его пределах. Они оказывают также значительное влияние на возможности организации полноценного отдыха городских жителей, на их психологическое состояние. Зеленые насаждения общего пользования являются наиболее важным показателем степени озеленения города. Параллельно с </w:t>
        <w:br/>
        <w:t xml:space="preserve">обновлением уличного озеленения необходимо производить работы по реконструкции и благоустройству пешеходных дорожек в скверах, парковых зонах, видовых площадок и других местах общего пользования. Решение данных вопросов возможно только с принятием долгосрочной программы по озеленению и комплексному благоустройству городских территорий общего пользования. 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цивилизации удалил человека от природы, поэтому теперь человеку ее особенно не хватает. Зелень всегда приятна для глаза, она оживляет силуэты каменных городов. 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Раздел 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исправления ситуации необходимо провести ряд мероприятий: строительство и ремонт ограждения территории кладбищ, установку контейнеров и организацию площадок для них, массовую вырубку 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Раздел 12. Содержание учреждений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 органами  управления государственными внебюджетными фондами, а так же закупка  товаров,  работ  и  услуг  для  государственных  (муниципальных)  нужд  и  иные  бюджетные ассигнования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  <w:gridCol w:w="15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здел 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3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8,0</w:t>
            </w:r>
          </w:p>
        </w:tc>
      </w:tr>
      <w:tr>
        <w:trPr>
          <w:trHeight w:val="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,7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 «Развитие сетей водоснабжения и водоотведе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4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 «Развитие систем теплоснабжения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жбюджетные трансферты Ейского района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Формирование в городе условий, благотворно влияющих на психофизическое состояние человека, что особенно важно в период интенсивного роста городов, развития всех видов транспорта, повышения с каждым годом тонуса городской жизни. 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Уборка детских площадок, парков, скверов и отдельных территорий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территории пляжа, лимана и набережной на побережье Таганрогского залива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бсидия  на оказание услуг по сбору, транспортировке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содержание объектов благоустройства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уживание газового оборудования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12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1000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,15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,15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,15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</w:t>
            </w:r>
          </w:p>
        </w:tc>
      </w:tr>
      <w:tr>
        <w:trPr>
          <w:trHeight w:val="3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0 «Прочее благоустройство городских территорий»</w:t>
            </w:r>
          </w:p>
        </w:tc>
      </w:tr>
      <w:tr>
        <w:trPr>
          <w:trHeight w:val="4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10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двозу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7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лабораторным испытаниям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 так же закупка товаров, работ и услуг для государственных (муниципальных) нужд и иные бюджетные ассигнования.</w:t>
            </w:r>
          </w:p>
        </w:tc>
      </w:tr>
      <w:tr>
        <w:trPr>
          <w:trHeight w:val="4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746,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14 «Прочие мероприятия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2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озмещение убытков собственникам в связи с прекращением прав собственности на недвижимое имущество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26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реализации мероприяти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31 579,1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3 598,3 тыс. рублей;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 и  ведомственные целевые  программы данной  муниципальной 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09"/>
        <w:gridCol w:w="1680"/>
        <w:gridCol w:w="1480"/>
        <w:gridCol w:w="1160"/>
        <w:gridCol w:w="1180"/>
        <w:gridCol w:w="1160"/>
        <w:gridCol w:w="1845"/>
      </w:tblGrid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17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 и содержание муниципального жилого фонда»</w:t>
            </w:r>
          </w:p>
        </w:tc>
      </w:tr>
      <w:tr>
        <w:trPr>
          <w:trHeight w:val="34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48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 муниципального жилого фон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 (взносы на капитальный ремон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46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 «Формирование фонда капитального ремонта общего имущества многоквартирных дом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 «Развитие сетей водоснабжения и водоотведения»</w:t>
            </w:r>
          </w:p>
        </w:tc>
      </w:tr>
      <w:tr>
        <w:trPr>
          <w:trHeight w:val="20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етей водоснабжения и водоотведения в г. 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46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6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ВНС в г. 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4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3 «Развитие сетей водоснабжения и водоотвед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4 «Развитие систем теплоснаб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8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8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детских площадок, парков, скверов и отдельных территорий в г. 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1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1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территории пляжа, лимана и  набережной на побережье Таганрогского залива  в г.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ливневых кан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1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34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4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5 «Санитарное содержание городских территор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40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0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40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0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отребления газа на мемориале  «Вечный огон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6  «Приобретение и содержание в порядке малых архитектурных фор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2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2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7 «Озеленение»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зеленых насаждений на территории г. Ей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7 «Озеленен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8 «Содержание мест захоронения»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уборка кладби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8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8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8 «Содержание мест захорон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43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0 «Прочее благоустройство городских территорий»</w:t>
            </w:r>
          </w:p>
        </w:tc>
      </w:tr>
      <w:tr>
        <w:trPr>
          <w:trHeight w:val="30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9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возу питьевой воды для населения г.Ей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9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0 «Прочее благоустройство городских территор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1 «Уличное освещение»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обслуживание сетей уличного освещения  поселков, г.Ейска и отдельных улиц Ейского городского поселения Ей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1 «Уличное освещен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0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0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97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,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22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97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2 «Содержание учрежден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37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37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3 «Организация риту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4 «Реализация мероприятий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4 «Реализация мероприятий муниципальной программ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57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9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57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9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: по итогам первого полугодия – до 20 июля текущего финансового года, по итогам </w:t>
        <w:br/>
        <w:t xml:space="preserve">финансового года – не позднее 1 марта следующего года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сполнители муниципальной программы ежегодно к 5 июля и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ями  Программы  являются  муниципальное  казенное  учреждение  «Центр городского  хозяйства»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йского городского  поселения  Ейского  района  и  управление  жилищно-коммунального  хозяйства администрации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, согласно закрепленных за ними мероприятий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отраслевыми </w:t>
        <w:br/>
        <w:t>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/>
      </w:pPr>
      <w:r>
        <w:rPr>
          <w:sz w:val="28"/>
          <w:szCs w:val="28"/>
        </w:rPr>
        <w:t xml:space="preserve">Контроль за исполнением мероприятий программы осуществляют муниципальное казенное учреждение </w:t>
        <w:br/>
        <w:t>Ейского городского поселения Ейского района «Центр городского хозяйства», управление жилищно-</w:t>
        <w:br/>
        <w:t>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 </w:t>
        <w:br/>
        <w:t xml:space="preserve">и предоставление информации о выполнении Программы в администрацию Ейского городского поселения </w:t>
        <w:br/>
        <w:t>Ейского района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8:00Z</dcterms:created>
  <dc:creator>user</dc:creator>
  <dc:description/>
  <cp:keywords/>
  <dc:language>en-US</dc:language>
  <cp:lastModifiedBy>User</cp:lastModifiedBy>
  <cp:lastPrinted>2019-01-10T09:10:00Z</cp:lastPrinted>
  <dcterms:modified xsi:type="dcterms:W3CDTF">2019-01-28T08:20:00Z</dcterms:modified>
  <cp:revision>3</cp:revision>
  <dc:subject/>
  <dc:title>ПРИЛОЖЕНИЕ</dc:title>
</cp:coreProperties>
</file>